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as a pretty valuable diamond ring that was found once at one of my jobs.  I put it in my safe and I kept really careful track of it because I was in charge of a portion of the security and I wanted to make sure nobody would take it.  A woman ended up calling and saying kind of desperate, “Have you found my diamond ring?”  “Yes, I have it in the safe but you come and talk to me.  Don’t talk to anyone else.  Here it is.”  I returned it.  She was really happy.  That made me feel pretty go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1:28:00Z</dcterms:created>
  <dc:creator>Subject Account</dc:creator>
  <dc:description/>
  <cp:keywords/>
  <dc:language>en-US</dc:language>
  <cp:lastModifiedBy>Subject Account</cp:lastModifiedBy>
  <dcterms:modified xsi:type="dcterms:W3CDTF">2005-04-05T21:30:00Z</dcterms:modified>
  <cp:revision>1</cp:revision>
  <dc:subject/>
  <dc:title>Memory 5658</dc:title>
</cp:coreProperties>
</file>